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EPOETINUM ALPH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4613"/>
        <w:gridCol w:w="9732"/>
      </w:tblGrid>
      <w:tr>
        <w:trPr>
          <w:tblHeader w:val="true"/>
          <w:trHeight w:val="1170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9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AKRES WSKAZAŃ OBJĘTYCH REFUNDACJĄ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EPOETINUM   ALPHA</w:t>
            </w:r>
          </w:p>
        </w:tc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WE WSZYSTKICH ZAREJESTROWANYCH WSKAZANIACH NA DZIEŃ WYDANIA DECYZJ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4616"/>
        <w:gridCol w:w="1298"/>
        <w:gridCol w:w="8309"/>
      </w:tblGrid>
      <w:tr>
        <w:trPr>
          <w:tblHeader w:val="true"/>
          <w:trHeight w:val="11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29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OETINUM   ALPH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6 </w:t>
            </w:r>
          </w:p>
        </w:tc>
        <w:tc>
          <w:tcPr>
            <w:tcW w:w="8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OŁY MIELODYSPLAS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29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OETINUM   ALPH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0</w:t>
            </w:r>
          </w:p>
        </w:tc>
        <w:tc>
          <w:tcPr>
            <w:tcW w:w="8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BEZ SYDEROBLAS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29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OETINUM   ALPH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1</w:t>
            </w:r>
          </w:p>
        </w:tc>
        <w:tc>
          <w:tcPr>
            <w:tcW w:w="8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SYDEROBLAST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29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OETINUM   ALPH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2</w:t>
            </w:r>
          </w:p>
        </w:tc>
        <w:tc>
          <w:tcPr>
            <w:tcW w:w="8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29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OETINUM   ALPH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3</w:t>
            </w:r>
          </w:p>
        </w:tc>
        <w:tc>
          <w:tcPr>
            <w:tcW w:w="8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 Z TRANSFORMACJ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29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OETINUM   ALPH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4</w:t>
            </w:r>
          </w:p>
        </w:tc>
        <w:tc>
          <w:tcPr>
            <w:tcW w:w="8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, NIEOKREŚL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29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OETINUM   ALPH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7</w:t>
            </w:r>
          </w:p>
        </w:tc>
        <w:tc>
          <w:tcPr>
            <w:tcW w:w="8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MIELODYSPLAS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  <w:tr>
        <w:trPr>
          <w:trHeight w:val="29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EPOETINUM   ALPHA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9</w:t>
            </w:r>
          </w:p>
        </w:tc>
        <w:tc>
          <w:tcPr>
            <w:tcW w:w="8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MIELODYSPLASTYCZNY, NIEOKREŚL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 xml:space="preserve">w przypad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niskiego lub pośredniego-1 ryzyka wg IPSS - bez del(5q) – u pacjentów z objawową niedokrwistości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7:00Z</dcterms:created>
  <dc:creator/>
  <dc:description/>
  <cp:keywords/>
  <dc:language>en-US</dc:language>
  <cp:lastModifiedBy/>
  <dcterms:modified xsi:type="dcterms:W3CDTF">2016-06-20T13:52:00Z</dcterms:modified>
  <cp:revision>0</cp:revision>
  <dc:subject/>
  <dc:title/>
</cp:coreProperties>
</file>